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1240874182"/>
      <w:bookmarkStart w:id="1" w:name="__Fieldmark__0_1240874182"/>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1240874182"/>
      <w:bookmarkStart w:id="3" w:name="__Fieldmark__1_1240874182"/>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1240874182"/>
      <w:bookmarkStart w:id="5" w:name="__Fieldmark__3_1240874182"/>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1240874182"/>
      <w:bookmarkStart w:id="7" w:name="__Fieldmark__4_1240874182"/>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1240874182"/>
      <w:bookmarkStart w:id="9" w:name="__Fieldmark__6_1240874182"/>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1240874182"/>
      <w:bookmarkStart w:id="11" w:name="__Fieldmark__7_1240874182"/>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1240874182"/>
      <w:bookmarkStart w:id="13" w:name="__Fieldmark__8_1240874182"/>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1240874182"/>
      <w:bookmarkStart w:id="15" w:name="__Fieldmark__10_1240874182"/>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1240874182"/>
      <w:bookmarkStart w:id="17" w:name="__Fieldmark__11_1240874182"/>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1240874182"/>
      <w:bookmarkStart w:id="19" w:name="__Fieldmark__12_1240874182"/>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1240874182"/>
      <w:bookmarkStart w:id="21" w:name="__Fieldmark__14_1240874182"/>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1240874182"/>
      <w:bookmarkStart w:id="23" w:name="__Fieldmark__15_1240874182"/>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1240874182"/>
      <w:bookmarkStart w:id="25" w:name="__Fieldmark__16_1240874182"/>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1240874182"/>
      <w:bookmarkStart w:id="27" w:name="__Fieldmark__18_1240874182"/>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1240874182"/>
      <w:bookmarkStart w:id="29" w:name="__Fieldmark__19_1240874182"/>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1240874182"/>
      <w:bookmarkStart w:id="31" w:name="__Fieldmark__20_1240874182"/>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1240874182"/>
      <w:bookmarkStart w:id="33" w:name="__Fieldmark__22_1240874182"/>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1240874182"/>
      <w:bookmarkStart w:id="35" w:name="__Fieldmark__23_1240874182"/>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1240874182"/>
      <w:bookmarkStart w:id="37" w:name="__Fieldmark__24_1240874182"/>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1240874182"/>
      <w:bookmarkStart w:id="39" w:name="__Fieldmark__25_1240874182"/>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